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751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23.11.2016                                                       № 166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1.11</w:t>
            </w:r>
            <w:r>
              <w:rPr>
                <w:sz w:val="27"/>
                <w:szCs w:val="27"/>
              </w:rPr>
              <w:t>.2015</w:t>
            </w:r>
            <w:r>
              <w:rPr>
                <w:sz w:val="28"/>
                <w:szCs w:val="28"/>
              </w:rPr>
              <w:t xml:space="preserve"> № 179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>23.11.2016</w:t>
      </w:r>
      <w:r>
        <w:rPr>
          <w:szCs w:val="28"/>
        </w:rPr>
        <w:t xml:space="preserve"> № 201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аспоряжение службы по тарифам Астраханской                         области от 11.11.2015 № 179 «Об утверждении производственных программ МУП г. Астрахани «Астрводоканал» (ОГРН 1033002812050) в сфере холодного водоснабжения и водоотведения» следующие изменения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1. В производственной программе МУП г. Астрахани «Астрводоканал» (ОГРН 1033002812050) в сфере холодного водоснабжения (питьевая вода) на 2016 - 2018 гг., утвержденной распоряжением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заменить цифры «923738,44» цифрами «900035,37»;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, заменить цифры «105,91» цифрами «102,82».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2. В производственной программе МУП г. Астрахани «Астрводоканал» (ОГРН 1033002812050) в сфере холодного водоснабжения (техническая вода) на 2016 - 2018 гг., утвержденной распоряжением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заменить цифры «8449,83» цифрами «8354,77»;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, заменить цифры «106,60» цифрами «105,40».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3. В производственной программе МУП г. Астрахани «Астрводоканал» (ОГРН 1033002812050) в сфере водоотведения на 2016 - 2018 гг., утвержденной распоряжением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заменить цифры «776247,53» цифрами «754148,02»;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, заменить цифры «108,52» цифрами «105,11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23</w:t>
      </w:r>
      <w:r>
        <w:rPr>
          <w:rFonts w:cs="Times New Roman CYR" w:ascii="Times New Roman CYR" w:hAnsi="Times New Roman CYR"/>
          <w:bCs/>
          <w:sz w:val="28"/>
          <w:szCs w:val="28"/>
        </w:rPr>
        <w:t>.11.2016 № 201</w:t>
      </w:r>
      <w:r>
        <w:rPr>
          <w:sz w:val="28"/>
          <w:szCs w:val="28"/>
        </w:rPr>
        <w:t xml:space="preserve"> в МУП г. Астрахани «Астрводоканал» (ОГРН 1033002812050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23</w:t>
      </w:r>
      <w:r>
        <w:rPr>
          <w:rFonts w:cs="Times New Roman CYR" w:ascii="Times New Roman CYR" w:hAnsi="Times New Roman CYR"/>
          <w:bCs/>
          <w:sz w:val="28"/>
          <w:szCs w:val="28"/>
        </w:rPr>
        <w:t>.11.2016 № 201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23.</w:t>
      </w:r>
      <w:r>
        <w:rPr>
          <w:rFonts w:cs="Times New Roman CYR" w:ascii="Times New Roman CYR" w:hAnsi="Times New Roman CYR"/>
          <w:bCs/>
          <w:sz w:val="28"/>
          <w:szCs w:val="28"/>
        </w:rPr>
        <w:t>11.2016 № 201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Bodytext">
    <w:name w:val="Body text_"/>
    <w:basedOn w:val="Style14"/>
    <w:qFormat/>
    <w:rPr>
      <w:b/>
      <w:i/>
      <w:sz w:val="28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basedOn w:val="Style14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ESafonova</cp:lastModifiedBy>
  <cp:lastPrinted>2016-11-18T11:23:00Z</cp:lastPrinted>
  <dcterms:modified xsi:type="dcterms:W3CDTF">2016-11-29T10:12:00Z</dcterms:modified>
  <cp:revision>123</cp:revision>
  <dc:subject/>
  <dc:title>проект</dc:title>
</cp:coreProperties>
</file>